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truir tres columnas (de la misma altura) en las que se explique lo que sucede en los tres tipos de bordes o límites entre placas litosférica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9519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n los bordes convergentes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.85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En los bordes convergent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36195</wp:posOffset>
                </wp:positionV>
                <wp:extent cx="1951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n los bordes divergentes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.85pt;mso-position-vertical-relative:text;margin-left:25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En los bordes divergent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544830</wp:posOffset>
                </wp:positionV>
                <wp:extent cx="1951990" cy="46609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e llaman también bordes constructivo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2.9pt;mso-position-vertical-relative:text;margin-left:15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se llaman también bordes constructiv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259330</wp:posOffset>
                </wp:positionV>
                <wp:extent cx="19519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ni se crea ni se destruye litosfera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77.9pt;mso-position-vertical-relative:text;margin-left:1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ni se crea ni se destruye litosf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916430</wp:posOffset>
                </wp:positionV>
                <wp:extent cx="19519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e forman cordillera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50.9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se forman cordille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16330</wp:posOffset>
                </wp:positionV>
                <wp:extent cx="1951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l choque de placas lleva consigo la desaparición de litosfera oceánica por debajo de la continental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87.9pt;mso-position-vertical-relative:text;margin-left:25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el choque de placas lleva consigo la desaparición de litosfera oceánica por debajo de la contine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44830</wp:posOffset>
                </wp:positionV>
                <wp:extent cx="1951990" cy="466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También se llaman bordes destructivos porque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2.9pt;mso-position-vertical-relative:text;margin-left:-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También se llaman bordes destructivos por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659130</wp:posOffset>
                </wp:positionV>
                <wp:extent cx="19519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fallas transformante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1.9pt;mso-position-vertical-relative:text;margin-left:33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fallas transforma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116330</wp:posOffset>
                </wp:positionV>
                <wp:extent cx="19519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Las placas rozan lateralmente a lo largo de extensas fracturas que se llaman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87.9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Las placas rozan lateralmente a lo largo de extensas fracturas que se llama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2030730</wp:posOffset>
                </wp:positionV>
                <wp:extent cx="19519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e forma nueva corteza oceánica al enfriarse el material fundido que asciende del manto a través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59.9pt;mso-position-vertical-relative:text;margin-left:30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se forma nueva corteza oceánica al enfriarse el material fundido que asciende del manto a travé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201930</wp:posOffset>
                </wp:positionV>
                <wp:extent cx="19519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e la dorsal, y por eso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5.9pt;mso-position-vertical-relative:text;margin-left:1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de la dorsal, y por es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201930</wp:posOffset>
                </wp:positionV>
                <wp:extent cx="19519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n los bordes pasivos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5.9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En los bordes pasivo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3:00Z</dcterms:created>
  <dc:creator>Rafael Moreno</dc:creator>
  <dc:description/>
  <dc:language>en-US</dc:language>
  <cp:lastModifiedBy>Rafael Moreno</cp:lastModifiedBy>
  <cp:lastPrinted>2011-02-16T09:00:00Z</cp:lastPrinted>
  <dcterms:modified xsi:type="dcterms:W3CDTF">2011-02-18T22:24:00Z</dcterms:modified>
  <cp:revision>3</cp:revision>
  <dc:subject/>
  <dc:title>Construir tres columnas (de la misma altura) en las que se explique lo que sucede en los tres tipos de bordes o límites entre </dc:title>
</cp:coreProperties>
</file>